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Exit provides a method for exiting Turbo Vision withou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